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18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45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9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95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51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41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58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50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11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62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5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78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32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57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43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