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836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550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46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183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4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18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077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11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598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1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1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862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