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039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226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576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753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03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445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398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665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042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158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326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832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94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858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998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341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678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