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5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44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40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46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87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59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08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34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17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65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300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86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439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06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