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40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418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229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0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06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03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42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18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73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08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28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8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