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52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35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45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581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470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550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497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36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828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111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92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618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73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129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425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049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732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