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4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93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6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72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00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13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12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3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31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0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8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0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842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