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6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71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80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104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900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927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50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610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739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059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2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12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772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