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456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44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90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46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8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377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93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81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527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76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89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47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270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41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88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64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