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28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740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412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665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17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07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177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169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87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15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7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113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44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081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059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