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84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364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52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741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66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98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978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34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275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48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28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37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43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