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0673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454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932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75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627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1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123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425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5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6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1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37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94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061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73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359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