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4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255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305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440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9579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45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144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719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337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451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177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38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567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45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208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