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754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166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179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135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061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4359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4892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064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21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545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263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596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159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