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80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216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520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571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634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63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84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199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5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684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506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21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84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788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485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49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