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2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088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385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867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808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204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367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421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40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999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849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842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015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888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664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