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605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394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485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502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2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774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48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510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725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568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278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678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239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