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30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682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31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96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07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59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709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39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447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31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76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43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766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526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35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34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