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99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234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23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4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693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31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1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07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60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3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64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32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505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8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