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181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50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26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59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63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62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574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891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489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854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19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6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3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