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9693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4749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5834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75471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6967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9188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1344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3628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69714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3580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8919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407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9139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6691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5289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4556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0727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