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1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74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93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20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620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60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75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0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60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99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17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978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52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46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484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