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82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21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622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8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89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01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64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505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44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37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47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58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6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