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420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356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695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768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498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244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05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775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750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121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964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833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792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770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342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281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374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