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35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399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8609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6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8206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5392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946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894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330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8317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882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235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29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6233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463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