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6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33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4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4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55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97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09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32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3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3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12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5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17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