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951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140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320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194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878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638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723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071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193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926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71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543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999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805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747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473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897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