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633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558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029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685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736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584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306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868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41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124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613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659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946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617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217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