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501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5976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969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998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1506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67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83996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917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942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085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8861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1351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315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