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0536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398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660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054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902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060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3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4290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4374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47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283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44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563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2700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140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7987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3392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