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588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569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665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9822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554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003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900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2840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489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7587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293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2371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0035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639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758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