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21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634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146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9587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045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75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067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897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480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88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438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082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792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