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1523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076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607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842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115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673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913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1996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166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452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691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312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0183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0703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547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665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387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