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862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557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346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9247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389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945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760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3761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812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649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69344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3018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931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14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876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