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922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150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593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338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14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015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713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327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707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10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869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882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85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