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355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777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629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359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46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464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746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084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06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352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215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19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37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742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471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737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597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