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83609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24320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07124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23503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34927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33941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31064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7501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56447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14646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38303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05485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19108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73261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16213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