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240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88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556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541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706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348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880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435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114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872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789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972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161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