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48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474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708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027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746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406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388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40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483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159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810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110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752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353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235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517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516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