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94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343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795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446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71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323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293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021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731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797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087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883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590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952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563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