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3943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34588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22335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61029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48306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76936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08125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88549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97048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33088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34478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50091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46394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