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9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15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044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69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94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900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38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3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61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53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70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68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96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45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075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7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