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5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84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44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90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58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91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39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08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4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6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53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04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10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46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84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