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05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74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62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467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054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505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96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20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30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9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00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31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85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