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443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131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38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644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146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089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754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822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489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731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86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997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327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103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393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250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020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