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582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615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780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521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816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407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42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891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73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143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610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908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710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944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46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