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43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310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664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450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266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738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69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383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52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808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985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427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585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