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23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039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478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4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8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482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26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291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447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214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967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48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675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261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823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7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638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