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803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722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563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842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81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22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710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363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550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209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275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07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937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075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317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