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74638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212305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36492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74163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340914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20457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79553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0677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21064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89745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07068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47613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888704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